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573531582"/>
            <w:bookmarkStart w:id="2" w:name="__Fieldmark__18_57353158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573531582"/>
            <w:bookmarkStart w:id="4" w:name="__Fieldmark__20_57353158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573531582"/>
            <w:bookmarkStart w:id="6" w:name="__Fieldmark__22_57353158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573531582"/>
            <w:bookmarkStart w:id="9" w:name="__Fieldmark__29_57353158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573531582"/>
            <w:bookmarkStart w:id="11" w:name="__Fieldmark__31_57353158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573531582"/>
            <w:bookmarkStart w:id="13" w:name="__Fieldmark__33_57353158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573531582"/>
            <w:bookmarkStart w:id="15" w:name="__Fieldmark__35_57353158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573531582"/>
            <w:bookmarkStart w:id="17" w:name="__Fieldmark__36_57353158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573531582"/>
            <w:bookmarkStart w:id="19" w:name="__Fieldmark__42_573531582"/>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573531582"/>
            <w:bookmarkStart w:id="21" w:name="__Fieldmark__43_573531582"/>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573531582"/>
            <w:bookmarkStart w:id="23" w:name="__Fieldmark__45_57353158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573531582"/>
            <w:bookmarkStart w:id="25" w:name="__Fieldmark__46_57353158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573531582"/>
            <w:bookmarkStart w:id="27" w:name="__Fieldmark__48_57353158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573531582"/>
            <w:bookmarkStart w:id="29" w:name="__Fieldmark__50_57353158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573531582"/>
            <w:bookmarkStart w:id="31" w:name="__Fieldmark__52_57353158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573531582"/>
            <w:bookmarkStart w:id="33" w:name="__Fieldmark__53_57353158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573531582"/>
            <w:bookmarkStart w:id="35" w:name="__Fieldmark__55_57353158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573531582"/>
            <w:bookmarkStart w:id="37" w:name="__Fieldmark__57_57353158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573531582"/>
            <w:bookmarkStart w:id="39" w:name="__Fieldmark__58_57353158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573531582"/>
            <w:bookmarkStart w:id="41" w:name="__Fieldmark__59_57353158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573531582"/>
            <w:bookmarkStart w:id="43" w:name="__Fieldmark__60_57353158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573531582"/>
            <w:bookmarkStart w:id="45" w:name="__Fieldmark__61_57353158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573531582"/>
            <w:bookmarkStart w:id="47" w:name="__Fieldmark__62_57353158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573531582"/>
            <w:bookmarkStart w:id="49" w:name="__Fieldmark__69_57353158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573531582"/>
            <w:bookmarkStart w:id="51" w:name="__Fieldmark__71_57353158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573531582"/>
            <w:bookmarkStart w:id="53" w:name="__Fieldmark__74_57353158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573531582"/>
            <w:bookmarkStart w:id="55" w:name="__Fieldmark__76_57353158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573531582"/>
            <w:bookmarkStart w:id="57" w:name="__Fieldmark__77_57353158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573531582"/>
            <w:bookmarkStart w:id="59" w:name="__Fieldmark__78_57353158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573531582"/>
            <w:bookmarkStart w:id="61" w:name="__Fieldmark__79_57353158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573531582"/>
            <w:bookmarkStart w:id="63" w:name="__Fieldmark__80_57353158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573531582"/>
            <w:bookmarkStart w:id="65" w:name="__Fieldmark__81_57353158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573531582"/>
            <w:bookmarkStart w:id="67" w:name="__Fieldmark__83_57353158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573531582"/>
            <w:bookmarkStart w:id="69" w:name="__Fieldmark__84_573531582"/>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573531582"/>
            <w:bookmarkStart w:id="71" w:name="__Fieldmark__88_57353158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573531582"/>
            <w:bookmarkStart w:id="73" w:name="__Fieldmark__90_57353158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573531582"/>
            <w:bookmarkStart w:id="75" w:name="__Fieldmark__91_57353158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573531582"/>
            <w:bookmarkStart w:id="77" w:name="__Fieldmark__92_57353158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573531582"/>
            <w:bookmarkStart w:id="79" w:name="__Fieldmark__94_57353158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573531582"/>
            <w:bookmarkStart w:id="81" w:name="__Fieldmark__95_57353158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573531582"/>
            <w:bookmarkStart w:id="83" w:name="__Fieldmark__96_57353158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573531582"/>
            <w:bookmarkStart w:id="85" w:name="__Fieldmark__97_57353158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573531582"/>
            <w:bookmarkStart w:id="87" w:name="__Fieldmark__98_57353158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573531582"/>
            <w:bookmarkStart w:id="89" w:name="__Fieldmark__101_57353158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573531582"/>
            <w:bookmarkStart w:id="91" w:name="__Fieldmark__102_57353158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573531582"/>
            <w:bookmarkStart w:id="93" w:name="__Fieldmark__104_573531582"/>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573531582"/>
            <w:bookmarkStart w:id="95" w:name="__Fieldmark__105_573531582"/>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573531582"/>
            <w:bookmarkStart w:id="97" w:name="__Fieldmark__108_57353158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573531582"/>
            <w:bookmarkStart w:id="99" w:name="__Fieldmark__109_573531582"/>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